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TçÈÃÇðÁ» ìÅð¶ Çéðä¶ éÅ Ççú å» ÇÕ çÈÜ¶ ñ¯Õ òÆ å¹ÔÅâ¶ ìÅð¶ Çéðä¶ éÅ Õðé¢U ÇÂ¾æ¶ ÇÂÃ Õæé çÅ íÅò ÇÂÔ þ ÇÕ Ü¶Õð å¹ÃÄ éÔÄ ÚÅÔ¹¿ç¶ ÇÕ çÈÃð¶ å¹ÔÅâ¶ ÓÚ ç¯ô Õ¾ãä å» ÇÂÔ ïÕÆéÆ ìäÅú ÇÕ å¹ÃÄ òÆ À°é·» ù ç¯ô éÅ Ççú¢ Ô» Ü¶Õð ÁÃÄ ÇÂ¾æ¶ çËòÆ ÇéÁ» çÆ ×¾ñ Õð ðÔ¶ Ô» å» Çøð ×¾ñ ò¾ÖðÆ þ¢ ÇÂÃ çÅ ÕÆ Áðæ Ô¯ÇÂÁÅ? ÕÆ ÇÂÃ çÅ îåñì ÇÂÔ þ ÇÕ ÇÃðÜäÔÅð ÃÅâ¶ ìÅð¶ úéÅ ÇÚð ÇéðäÅ éÔÄ Õð¶×Å ÇÜ¿éÅ ÇÚð ÁÃÄ ÇÕÃ¶ Ô¯ð ìÅð¶ ÁÇÜÔÅ éÔÄ Õðç¶? Ü» ÇÜ¿éÅ ÇÚð ÁÃÄ ÇÃðÜäÔÅð ìÅð¶ ÇéðäÅ éÔÄ Õðç¶? Ü» Çøð ÕÆ ÁÃÄ ÇÂ¾æ¶ À°Ã ìÌÔî ìÅð¶ ×¾ñ Õð ðÔ¶ Ô» ÇÜÔóÅ êÌÅäÆÁ» ç¶ Á³çð òÃçË? ÇòÚÅð Õðé ñÂÆ ìÔ¹å Õ°Þ þ, êð ÇÂÃ Áå¶ Ô¯ð ìÔ¹å ÃÅð¶ ÁÇÜÔ¶ îÅîÇñÁ» ìÅð¶ ÁÅêäÆ Ã¯Ú Ö¹¾ñ·Æ ð¾ÖäÅ ÇìÔåð þ ìÜÅÂ¶ ÕÅÔñÆ ÓÚ Çéðä¶ Õðé ç¶ä ç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ìÌÇÔî³â Óå¶ å¹ÔÅâÅ Õ¯ÂÆ Çéï¿åðä éÔÄ¢ ÇÂÔ å¾æ ÃòË-Ãê¼ôà þ, éÔÄ å» å¹ÃÄ À°Ô ÇÕúº éÅ Õð ÃÕç¶ Ü¯ å¹ÃÄ ÕðéÅ ÚÅÔ¹¿ç¶ Ô¯, Áå¶ Üç¯º å¹ÃÄ À°Ã ù ÕðéÅ ÚÅÔ¹¿ç¶ Ô¯? å¹ÃÄ ìÔ¹å Ãî¶º å¯º ÇÂÔ ×¾ñ ÇÃ¾ÖÆ þ Áå¶ ÔÅñ¶ òÆ ÇÃ¾Ö ðÔ¶ Ô¯ ÇÕ ò¾è å¯º ò¾è å¹ÃÄ À°Ã éÅñ ÇÂ¾Õ Ã½çÅ Õð ÃÕç¶ Ô¯¢ ÇÜ¿éÅ ÇÚð å¹ÃÄ ìÌÇÔî³â ç¹ÁÅðÅ ÇéðèÅÇðå ÕÆåÆÁ» ×ÂÆÁ» ÃÆîÅò» ç¶ Á³çð ðÇÔ Õ¶ ÕÅðÜôÆñ Ô¹¿ç¶ Ô¯, å¹ÔÅâ¶ Õ¯ñ Ø¼à¯-Ø¼à Õç¶ Õç¶, Õ°Þ éÅ Õ°Þ êÌÅêå Õðé çÅ ÇÂ¾Õ î½ÕÅ Ô¹¿çÅ þ¢ êð íÅò¶º å¹ÃÄ ìÌÇÔî³â ç¶ ÇÂ¿ÚÅðÜ éÔÄ, ìÌÇÔî³â å¹ÔÅâÅ ÇÂ¿ÚÅðÜ ÷ðÈð þ, Áå¶ À°Ô å¹ÔÅù ìÔ¹å Ã¹ð¾ÇÖÁÅ êÌçÅé ÕðçË¢ å¹ÃÄ ÇÂÃ çÅ ÃìÈå ÜñçÆ ÔÆ ç¶Ö¯×¶!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÷¿ç×Æ Õç¶ òÆ î½Õ¶ å¯º ðÇÔå éÔÄ Ô¹¿çÆ¢ Ü» ÃÕÅðÅåîÕåÅ å¯º¢ Ü» ÇêÁÅð å¯º¢ ÁÃÄ ÇÜ¾æ¶ òÆ Ü»ç¶ Ô» Áå¶ ÇÜÔó¶ òÆ ÔÅñÅå ÓÚ¯º ×¹÷ðç¶ Ô», ÇÂÔ ÃÅðÆÁ» ÚÆ÷» ÃÅâ¶ ñÂÆ À°êñìè ðÇÔ¿çÆÁ» Ôé, ÇÕÃ¶ éÅ ÇÕÃ¶ åð·», ÇÕå¯º éÅ ÇÕå¯º, êð À°Ô ÇìñÕ¹ñ úÔ¯ ÇÜÔÅ ðÈê èÅðä éÔÄ Õð ÃÕçÆÁ» ÇÜÃ çÆ ÁÃÄ À°îÆç Õðç¶ Ô» - Ü» ÁÃÄ ÁÅêä¶ ÁÅñ¶-ç¹ÁÅñ¶ ç¶ éÅàÕ» ÕÅðé ÇÂ¿éÅ íàÕ Ü»ç¶ Ô» ÇÕ ÁÃÄ ÇÂÔ ÃîÞ ÔÆ éÔÄ êÅªç¶ ÇÕ ÁÃÄ ÔÅñ¶ òÆ Ã¿íÅòÆ å½ð Óå¶ òâíÅ×Æ ÇÕò¶º Ô»¢ ÇÂÃ¶ ñÂÆ ÃêôàåÅ ÇÂ¾Õ éÅïÅì å¯ÔøÅ þ Áå¶ ÇçÌôàÆÕ¯ä ìÔ¹å ÕÆîåÆ¢ ÇÕªÇÕ ìÌÇÔî³â å¹ÔÅù Ö¹ñ·¶ Ççñ éÅñ ÇÂÃ ìÅð¶ ÜÅ×ðÈÕåÅ êÌçÅé Õð ÇðÔÅ þ, Ãí Õ°Þ ÃÔÆ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ÃÄ ÃÅð¶ ÔÆ ÇÂ¾Õ åð·» éÅñ, ôðäÅðæÆ Ô»¢ ÁÃÄ ÃÅð¶ èðåÆ éÅîÕ ÇÂ¾Õ êÅöñÖÅé¶ ÓÚ ðÇÔ¿ç¶ Ô»¢ ÁÃÄ ÃÅð¶ ò¾Ö-ò¾Ö åð·» ç¶ êÅ×ñêé» éÅñ ÇØð¶ Ô¯Â¶ Ô»¢ ÁÃÄ ÃÅð¶ Áðæ, ô»åÆ, åðÕ çÆ íÅòéÅ ñ¯Úç¶ Ô»¢ ÁÃÄ ÃÅð¶ ÇÂ¾Õ ÁÇÜÔ¶ ÃîÅÜ ç¶ êÆóå Ô» ÇÜÃ Çò¾Ú ÁÃÄ êËçÅ Ô¯ä ñÂÆ éÔÄ ÃÆ ÇÕÔÅ, êð Ô¹ä ÁÃÄ À°Ã å¯º ç½ó éÔÄ ÃÕç¶¢ ÃÅù ÃÅÇðÁ» ù îçç çÆ ñ¯ó þ, Áå¶ ÁÃÄ ÇÂÃ ç¶ Ô¾ÕçÅð òÆ Ô»¢ îçç×Åð» ù òÆ ÇÂÃ çÆ ñ¯ó þ¢ çðÁÃñ, îçç×Åð» ù ôÅÇÂç ÇÂÃ çÆ Ãí å¯º ò¾è ñ¯ó þ¢ ÇÂ¿Þ éÔÄ ñ¾×çÅ ÇÜò¶º ÇÂÔ ×¾ñ å¹ÔÅâ¶ ìÅð¶ ÔÆ Ô¯ ðÔÆ þ ÇÕªÇÕ å¹ÃÄ ÇÂ¾Õ ÁÃÅèÅðä ÃÔÅÇÂÕ Ô¯¢ Ü¶Õð å¹ÃÄ îçç×Åð ìäéÅ ÜÅðÆ ð¾ÖäÅ ÚÅÔ¹¿ç¶ Ô¯ å» ÇÂ¿é¶ Ã¿ò¶çéôÆñ Áå¶ Çéîð ìä¯ å» ÇÕ Õ¯ÂÆ çÈÃðÅ òÆ å¹ÔÅâÆ îçç Õð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ÇÜÔ¶ ÇÕ¿é¶ Õ¹ ç¶òÆ-ç¶òå¶ Ô¯ä×¶ ÇÜé·» ù ÃÅù ñ×ÅåÅð õ¹ô ð¾Öä çÆ ñ¯ó þ? øËôé ç¶ ç¶òå¶¢ ÃîÅÜÕ ÃòÆÇÕÌåÆ çÆÁ» ç¶òÆÁ»¢ ×¹¾Ã¶ òÅñ¶ ç¶òå¶ Ü¯ åìÅÔÆ îÚÅ ç¶ä×¶ Ü¶ ÁÃÄ À°é·» ù ìðåé è¯ Õ¶ Áå¶ ÁÅêä¶ ÜÆòé çÅ ÖÅåÅ Ã¿å¹Çñå ð¾Ö Õ¶ Úó·ÅòÅ í¶ºà éÔÆº Õðç¶¢ ÇÂé·» êðîÅåîÅò» çÆÁ» î³×» ù êÈðÅ Õðé ç¶ ÁÅêä¶ ïåé» ÓÚ, ÁÃÄ À°é·» ð¾ì» ù é÷ðÁ³çÅ÷ Õð ìËáç¶ Ô» ÇÜÔó¶ ñ¯óò¿ç» çÆ ÇéôÕÅî Ã¶òÅ Áå¶ Ãðìå ç¶ íñ¶ ç¶ À°µÚ À°ç¶ô» çÆ åðÜîÅéÆ Õðç¶ Ôé¢ ÇÂÃ Ãî¶º, Ô¯ ÃÕçÅ þ, ÇÂÔ Ãí Õ°Þ å¹ÔÅâÆ î¼å éÆòÄ ð¾Öä Áå¶ å¹ÔÅâ¶ ÇçîÅö ÓÚ å¹¾Û ×¾ñ» íðé ñÂÆ ìÔ¹å ÇçÌó ÜÅêçÅ Ô¯ò¶, êð Õ¯ÂÆ îÔÅé ìÌÇÔî³âÆ ôÕåÆ ÇÂÃ ×¾ñ Óå¶ ÷¯ð ç¶ ðÔÆ þ ÇÕ å¹ÃÄ ÇÂ¾Õ ÇòôÅñ Áå¶ ì¹¾èÆîÅé ÇçÌôàÆÕ¯ä ÔÅÇÃñ Õð¯¢ Áå¶ å¹ÔÅâÅ Ççñ å¹ÔÅù À°µæ¶ ñË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6:12:00Z</dcterms:created>
  <dc:creator>kanwarbains4@gmail.com</dc:creator>
  <dc:description/>
  <cp:keywords/>
  <dc:language>en-US</dc:language>
  <cp:lastModifiedBy>kanwarbains4@gmail.com</cp:lastModifiedBy>
  <dcterms:modified xsi:type="dcterms:W3CDTF">2026-02-24T18:44:00Z</dcterms:modified>
  <cp:revision>4</cp:revision>
  <dc:subject/>
  <dc:title/>
</cp:coreProperties>
</file>